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</w:t>
      </w:r>
      <w:r>
        <w:rPr>
          <w:rFonts w:cs="Times New Roman" w:ascii="Times New Roman" w:hAnsi="Times New Roman"/>
          <w:bCs/>
          <w:sz w:val="20"/>
          <w:szCs w:val="20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  <w:sz w:val="20"/>
          <w:szCs w:val="20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вторской программы по технологии к учебному комплексе под редакцией Н. И. Роговцева , Н. В. Богданова, И. П. Фрейтаг. – М.:  Просвещение, 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МЕСТО КУРСА В УЧЕБНОМ ПЛАНЕ</w:t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0" w:name="page13"/>
      <w:bookmarkEnd w:id="0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изучение технологии в начальной школе отводится 1 ч в неделю. Во 2 классе  34 ч (34 учебные нед)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ЗУЛЬТАТЫ ИЗУЧЕНИЯ КУРС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ЛИЧНОСТНЫЕ РЕЗУЛЬТАТЫ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8" w:leader="none"/>
        </w:tabs>
        <w:overflowPunct w:val="false"/>
        <w:autoSpaceDE w:val="false"/>
        <w:spacing w:lineRule="auto" w:line="235" w:before="0" w:after="0"/>
        <w:ind w:left="228" w:hanging="22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оспитание патриотизма, чувства гордости за свою Родину, российский народ и историю России. </w:t>
      </w:r>
    </w:p>
    <w:p>
      <w:pPr>
        <w:pStyle w:val="Normal"/>
        <w:widowControl w:val="false"/>
        <w:autoSpaceDE w:val="false"/>
        <w:spacing w:lineRule="exact" w:line="55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9" w:leader="none"/>
        </w:tabs>
        <w:overflowPunct w:val="false"/>
        <w:autoSpaceDE w:val="false"/>
        <w:spacing w:lineRule="auto" w:line="213" w:before="0" w:after="0"/>
        <w:ind w:left="8" w:right="360" w:hanging="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8" w:leader="none"/>
        </w:tabs>
        <w:overflowPunct w:val="false"/>
        <w:autoSpaceDE w:val="false"/>
        <w:spacing w:lineRule="auto" w:line="237" w:before="0" w:after="0"/>
        <w:ind w:left="228" w:hanging="22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Формирование уважительного отношения к иному мнению, истории и культуре других народов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8" w:leader="none"/>
        </w:tabs>
        <w:overflowPunct w:val="false"/>
        <w:autoSpaceDE w:val="false"/>
        <w:spacing w:lineRule="auto" w:line="237" w:before="0" w:after="0"/>
        <w:ind w:left="228" w:hanging="22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нятие и освоение социальной роли обучающегося, развитие мотивов учебной деятельности и формирование личностного смысла учения. </w:t>
      </w:r>
    </w:p>
    <w:p>
      <w:pPr>
        <w:pStyle w:val="Normal"/>
        <w:widowControl w:val="false"/>
        <w:autoSpaceDE w:val="false"/>
        <w:spacing w:lineRule="exact" w:line="53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9" w:leader="none"/>
        </w:tabs>
        <w:overflowPunct w:val="false"/>
        <w:autoSpaceDE w:val="false"/>
        <w:spacing w:lineRule="auto" w:line="213" w:before="0" w:after="0"/>
        <w:ind w:left="8" w:right="200" w:hanging="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8" w:leader="none"/>
        </w:tabs>
        <w:overflowPunct w:val="false"/>
        <w:autoSpaceDE w:val="false"/>
        <w:spacing w:lineRule="auto" w:line="237" w:before="0" w:after="0"/>
        <w:ind w:left="228" w:hanging="22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Формирование эстетических потребностей, ценностей и чувств. </w:t>
      </w:r>
    </w:p>
    <w:p>
      <w:pPr>
        <w:pStyle w:val="Normal"/>
        <w:widowControl w:val="false"/>
        <w:autoSpaceDE w:val="false"/>
        <w:spacing w:lineRule="exact" w:line="55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9" w:leader="none"/>
        </w:tabs>
        <w:overflowPunct w:val="false"/>
        <w:autoSpaceDE w:val="false"/>
        <w:spacing w:lineRule="auto" w:line="213" w:before="0" w:after="0"/>
        <w:ind w:left="8" w:right="160" w:hanging="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Развитие навыков сотрудничества со взрослыми и сверстниками в разных ситуациях, умений не создавать конфликтов и находить выходы из спорных ситуаций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8" w:leader="none"/>
        </w:tabs>
        <w:overflowPunct w:val="false"/>
        <w:autoSpaceDE w:val="false"/>
        <w:spacing w:lineRule="auto" w:line="237" w:before="0" w:after="0"/>
        <w:ind w:left="228" w:hanging="22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Формирование установки на безопасный и здоровый образ жизн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</w:rPr>
      </w:pPr>
      <w:r>
        <w:rPr>
          <w:rFonts w:eastAsia="Times New Roman" w:cs="Times New Roman" w:ascii="Times New Roman" w:hAnsi="Times New Roman"/>
          <w:b/>
          <w:bCs/>
          <w:szCs w:val="20"/>
        </w:rPr>
        <w:t>МЕТАПРЕДМЕТН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Регулятивны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научится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понимать смысл инструкции учителя и принимать учебную задач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соотносить предлагаемый в учебнике слайдовый план выполнения изделия с текстовым пл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составлять план выполнения работы на основе представленных в учебнике слайдов и проговаривать вслух последовательность выполняемы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осуществлять действия по образцу и заданному правил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контролировать свою деятельность при выполнении изделия на основе слай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оценивать совместно с учителем результат своих действий на основе заданных в учебнике критериев и рубрики «Вопросы юного технолога» и корректировать и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>работать над проектом под руководством учителя и с помощью рубрики «Вопросы юного технолога»: ставить цель, обсуждать и составлять план, распределять роли, проводить самооцен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>воспринимать оценку своей работы, данную учителем и товарищ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Познавате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научи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находить и выделять под руководством учителя необходимую информацию из текстов и иллюстр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использовать знаково-символическую и навигационную системы учеб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выстраивать ответ в соответствии с заданным вопрос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высказывать суждения; обосновывать свой выбор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проводить анализ изделий и реальных объектов по заданным критериям, выделять существенные призна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сравнивать, классифицировать под руководством учителя реальные объекты и изделия по заданным критерия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>использовать при ответе информацию из таблиц и схем, представленных учебни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>выделять информацию из текстов учеб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>использовать полученную информацию для принятия несложных ре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>использовать информацию, полученную из текстов учебника, в практ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Коммуникативны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научи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задавать вопросы и формулировать ответы при выполнении издел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слушать собеседника, уметь договариваться и принимать общее реш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выполнять работу в паре, принимая предложенные правила взаимо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выслушивать различные точки зрения и высказывать суждения о ни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>приводить аргументы и объяснять свой выбор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>вести диалог на заданную тем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>соглашаться с позицией  другого ученика или возражать, приводя простейшие аргументы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18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ПРЕДМЕТНЫЕ РЕЗУЛЬТАТ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9" w:leader="none"/>
        </w:tabs>
        <w:overflowPunct w:val="false"/>
        <w:autoSpaceDE w:val="false"/>
        <w:spacing w:lineRule="auto" w:line="240" w:before="0" w:after="0"/>
        <w:ind w:left="0" w:hanging="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олучение первоначальных представлений о созидательном и нравственном значении труда в жизни человека и общества, о мире профессий и важности правильного выбора професси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 Формирование первоначальных представлений о материальной культуре как продукте предметно-преобразующей деятельности человек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 Приобретение навыков самообслуживания, овладение технологическими приёмами ручной обработки материалов, усвоение правил техники безопасност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4. Использование приобретё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5. Приобретение первоначальных знаний о правилах создания предметной и информационной среды и умения применять их для выполнения учебно-познавательных и проектных художественно-конструкторских задач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Cs w:val="20"/>
        </w:rPr>
        <w:t>Содержание 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 xml:space="preserve">Здравствуй, дорогой друг. Как работать с учебни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Как работать с учебником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комство с учебником и рабочей тетрадью,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ловными обозначениями,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ритериями оценки изделия по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ным основаниям. Материалы и инструмент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 xml:space="preserve">«Человек и земля»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ru-RU"/>
        </w:rPr>
        <w:t xml:space="preserve">Земледели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ятельность человека на земле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особы обработки земли и выращивания овощных культур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чение овощных культур для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человека. Технология выращивания лука в домашних условиях. Наблюдение за ростом растения и оформление записей происходящих измен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онятие: земледелие. Профессии: садовод, овощевод. Практическая работа: выращивание лу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ru-RU"/>
        </w:rPr>
        <w:t>Посуда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иды посуды и материалы,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 которых она изготавливается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особы изготовления посуды из глины и оформление ее при помощи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лазури. Назначение посуды. Способы хранения продуктов. Плетение корзи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фессии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гончар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мастер-корзинщик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онятия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керамика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глазурь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Изделие: корзина с цвет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крепление приемов работы с пластилином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ставление плана работы по слайдам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формление композиции с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спользованием природных материал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Издели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семейка грибов на поляне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актическая работа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съедобные и несъедобные грибы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комство с новой техникой изготовления изделий – тестопластикой. Сравнение приемов работы с соленым тестом и приемов работы с пластилином. Знакомство с профессиями пекаря, кондитера. Инструменты, используемые пекарем и кондитером. Национальные блюда, приготовленные из те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Профессии: пекарь, кондитер. Понятие: тестопластика. Изделие: игрушка из тес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ru-RU"/>
        </w:rPr>
        <w:t>Проект «Праздничный стол»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готовление изделий из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ластичных материалов (по выбору учителя). Сравнение свойств соленого теста, глины и пластилина (по внешним признакам, по составу, приемам работы, применению). Анализ формы и вида изделия, определение последовательности выполнения работ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ru-RU"/>
        </w:rPr>
        <w:t>Народные промыслы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родный промысел хохломская роспись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хнология создания хохломского растительного орнамента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особы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несения орнамента на объемное издел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Техника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апье-маше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грунтовка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оняти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народно-прикладное искусство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орнамент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Издели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Золотая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хохлом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обенности народного промысла городецкая роспись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обенности создания городецкой росписи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полнение аппликации из бумаги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Понятие: имитация, роспись, подмалевок. Изделие: Городецкая роспис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обенности народного промысла дымковская игрушка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обенности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здания дымковской игрушки. Закрепление навыков работы с пластилином. Самостоятельное составление плана работы по изготовлению издел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Изделие: Дымковская игрушка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я матрешки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бота резчика по дереву и игрушечника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выбор дерева,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тачивание формы,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готовка формы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 роспись, роспись, лакировка). Разные способы росписи матрешек: семеновская, вятская, загорская (сергиево-посадская), полховско-майдановская, авторск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нализ изготовления изделия согласно заданной последовательности. Разметка деталей на ткани по шаблону. Соединения деталей из разных материалов при помощи кле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фессии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игрушечник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резчик по дереву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Издели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матрешка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ыполнение деревенского пейзажа технике рельефной картины. Закрепление умений работать с пластилином и составлять тематическую композицию. Прием получения новых оттенков пластили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оняти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рельеф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ейзаж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Издели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ейзаж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«Деревн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ru-RU"/>
        </w:rPr>
        <w:t>Домашние животные и птицы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чение лошади в жизни человека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 человек ухаживает за лошадьми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струирование из бумаги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вижущейся игрушки лошадка. Создание движущейся конструкции. Закрепление навыков разметки деталей по шаблону. Подвижное соединение деталей изделий при помощи иглы и ниток, скрепок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фессии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животновод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конюх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коневод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онятия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лицевая сторона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изнаночная сторон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Изделие: Лошадка. Практическая работа: Домашние животные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родные материалы для изготовления изделий: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шено,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асоль,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емена и т.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войства природных материалов и приемы работы с этими материалами. Прием нанесения разметки при помощи кальки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онятия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инкубатор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калька, курятник, птичник, птицефабрика. Изделия: Курочка из крупы, Цыпленок, Петушок (по выбору учителя). Проект «Деревенский двор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рупповая работа. Распределение обязанностей в группе. Самостоятельное составление плана работы. Изготовление объемных изделий на основе развертки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оняти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развертка.</w:t>
      </w:r>
    </w:p>
    <w:p>
      <w:pPr>
        <w:pStyle w:val="Normal"/>
        <w:spacing w:lineRule="auto" w:line="235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ru-RU"/>
        </w:rPr>
        <w:t>Новый год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я возникновения елочных игрушек и традиции празднования Нового года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имметричные фигуры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емы изготовления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зделий из яичной скорлупы. Создание разных изделий по одной технологии. Художественный труд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Изделия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Новогодняя маска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Елочная игрушк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из яиц (по выбору учителя). Строительство (1 час)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обенности деревянного зодчества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комство с профессией плотник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личные виды построек деревянного зодчества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Значение слов «родина», «родной». Конструкция русской избы (венец, наличник, причелина). Инструменты и материалы, используемые при строительстве избы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фессии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лотник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онятия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венец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наличник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ичелина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Издели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Изба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Крепость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(по выбору учителя).</w:t>
      </w:r>
    </w:p>
    <w:p>
      <w:pPr>
        <w:pStyle w:val="Normal"/>
        <w:spacing w:lineRule="exact" w:line="14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7" w:leader="none"/>
        </w:tabs>
        <w:spacing w:lineRule="auto" w:line="237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ru-RU"/>
        </w:rPr>
        <w:t>В доме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радиции оформления русской избы,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авила приема гостей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радиции и поверья разных народов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авила работы с новым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нструментом – циркулем. Изготовление помпона. Работа с нитками и бумагой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оняти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циркуль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Издели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Домовой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актическая работа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Наш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дом. Проект «Убранство избы»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бранство русской избы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тварь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чение печи в быту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тройство печи: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ежанка,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тье,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шесток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атериалы,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нструменты и приспособления, используемые в работе печника. Печная утварь и способы ее использования. Сравнение русской печи с видами печей региона проживания. Изготовление модели печи из пластичных материалов. Самостоятельное составление плана изготовления изделия по иллюстрации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фессии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ечник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истопник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онятия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утварь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лежанка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устье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шесток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Издели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русская печь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Ткачество. Украшение дома ткаными изделиями. Знакомство со структурой ткани, переплетением нитей. Изготовление модели ковра, освоение способа переплетения полосок бумаги. Выполнение разных видов переплетений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онятия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ереплетение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основа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уток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Издели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Коврик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Мебель, традиционная для русской избы. Конструкция стола и скамейки. Конструирование мебели из картона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Издели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стол и скамья.</w:t>
      </w:r>
    </w:p>
    <w:p>
      <w:pPr>
        <w:pStyle w:val="Normal"/>
        <w:spacing w:lineRule="auto" w:line="235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ru-RU"/>
        </w:rPr>
        <w:t>Народный костюм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циональный костюм и особенности его украшения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циональные костюмы разных народов и национальные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стюмы региона проживания. Соотнесение материалов, из которых изготавливается национальный костюм, с природными особенностями региона. Виды, свойства и состав тканей. Виды волокон. Внешние признаки тканей из натуральных волокон. Работа с нитками и картоном. Освоение приемов плетения в три нити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онятия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волокна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виды волокон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сутаж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летение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Издели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Русская красавица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Создание национального костюма (женского</w:t>
      </w:r>
    </w:p>
    <w:p>
      <w:pPr>
        <w:pStyle w:val="Normal"/>
        <w:spacing w:lineRule="exact" w:line="13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1" w:leader="none"/>
        </w:tabs>
        <w:spacing w:lineRule="auto" w:line="237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ужского). Элементы мужского и женского костюмов. Способы украшения костюмов. Изготовление изделия с помощью технологической карты. Знакомство с правилами разметки ткани. Создание выкроек. Разметка ткани по шаблону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Издели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Костюм для Ани и Ван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(региона)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Технология выполнения строчки косых стежков. Работа с ткаными материалами. Разметка ткани по шаблону, изготовление выкройки. Виды ниток и их назначение. Правила работы иглой, правила техники безопасности при шитье. Организация рабочего места при шитье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Издели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Кошелек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Способ оформления изделия вышивкой. Виды швов и стежков для вышивания. Материалы, инструменты и приспособления для выполнения вышивки. Технология выполнения тамбурных стежков. Использование литературного текста для получения информации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онятия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яльцы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фессии:пряха, вышивальщица. Изделия: Тамбурные стежки, Салфет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 xml:space="preserve">«Человек и вода» </w:t>
      </w:r>
    </w:p>
    <w:p>
      <w:pPr>
        <w:pStyle w:val="Normal"/>
        <w:spacing w:lineRule="exact" w:line="7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7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35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ru-RU"/>
        </w:rPr>
        <w:t>Рыболовство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да и ее роль в жизни человека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ыболовство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способления для рыболовства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овый вид техники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онить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ациональное перемещение материалов и инструментов на рабочем месте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фессия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рыболов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онятия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рыболовство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изонить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Издели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композиция «Золотая рыбка». Проект «Аквариум»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квариум и аквариумные рыбки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иды аквариумных рыбок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мпозиция из природных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атериалов. Соотнесение формы, цвета и фактуры природных материалов с реальными объектами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оняти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аквариум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Издели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Аквариум.</w:t>
      </w:r>
    </w:p>
    <w:p>
      <w:pPr>
        <w:pStyle w:val="Normal"/>
        <w:spacing w:lineRule="exact" w:line="14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луобъемная аппликация. Работа с бумагой и волокнистыми материалами. Знакомство со сказочными морскими персонажами. Использование литературных текстов для презентации изделия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оняти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русалка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сирена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Издели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Русал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 xml:space="preserve">«Человек и воздух» </w:t>
      </w:r>
    </w:p>
    <w:p>
      <w:pPr>
        <w:pStyle w:val="Normal"/>
        <w:spacing w:lineRule="auto" w:line="232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ru-RU"/>
        </w:rPr>
        <w:t>Птица счастья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чение символа птицы в культуре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ерег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особы работы с бумагой: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гибание,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кладывание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воение техники оригами.</w:t>
      </w:r>
    </w:p>
    <w:p>
      <w:pPr>
        <w:pStyle w:val="Normal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онятия: оберег, оригами Изделие: птица счастья.</w:t>
      </w:r>
    </w:p>
    <w:p>
      <w:pPr>
        <w:pStyle w:val="Normal"/>
        <w:spacing w:lineRule="exact" w:line="13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35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ru-RU"/>
        </w:rPr>
        <w:t>Использование ветра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ользование силы ветра человеком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бота с бумагой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готовление объемной модели мельницы на основе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азвертки. Самостоятельное составление плана изготовления изделия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оняти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мельница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фессии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мельник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Издели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ветряная мельница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Флюгер и его назначение конструктивные особенности, использование. Новый вид материала – фольга. Свойства фольги. Использование фольги. Соединение деталей при помощи скрепки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оняти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фольга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флюгер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Издели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флюге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 xml:space="preserve">«Человек и информация» </w:t>
      </w:r>
    </w:p>
    <w:p>
      <w:pPr>
        <w:pStyle w:val="Normal"/>
        <w:spacing w:lineRule="auto" w:line="235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ru-RU"/>
        </w:rPr>
        <w:t xml:space="preserve">Книгопечатани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я  книгопечатания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особы  создания  книги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чение  книги  для  человека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формление  разных  видов  кни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ыполнение чертежей, разметка по линейке. Правила разметки по линейке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онятия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книгопечатание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книжка-ширма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Издели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книжка-ширм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ru-RU"/>
        </w:rPr>
        <w:t>Поиск информации в Интернете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особы поиска информации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авила набора  текста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иск  в Интернете информации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 Понятия:компьютер, Интернет, набор текста. Практическая работа: Ищем информацию в Интернете.</w:t>
      </w:r>
    </w:p>
    <w:p>
      <w:pPr>
        <w:pStyle w:val="Normal"/>
        <w:spacing w:lineRule="exact" w:line="5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ключительный урок (1ч)</w:t>
      </w:r>
    </w:p>
    <w:p>
      <w:pPr>
        <w:pStyle w:val="Normal"/>
        <w:spacing w:lineRule="auto" w:line="232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ведение итогов за год. Организация выставки изделий. Презентация изделий. Выбор лучших работ.</w:t>
      </w:r>
    </w:p>
    <w:p>
      <w:pPr>
        <w:pStyle w:val="Normal"/>
        <w:autoSpaceDE w:val="false"/>
        <w:spacing w:before="0" w:after="0"/>
        <w:ind w:firstLine="708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Для реализации программного содержания используются следующие учебники и учебные пособия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 xml:space="preserve">Роговцева Н.И., Богданова Н.В., Фрейтаг И.П. Технология. Учебник .2 класс. М.; - Просвещение. 2014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>Роговцева Н.И., Богданова Н.В., Фрейтаг И.П. Технология. Рабочая тетрадь. 2 класс. М.; - Просвещение. 2016</w:t>
      </w:r>
    </w:p>
    <w:p>
      <w:pPr>
        <w:pStyle w:val="Normal"/>
        <w:spacing w:lineRule="auto" w:line="240" w:before="0" w:after="0"/>
        <w:ind w:left="20" w:firstLine="68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Ресурсы для развития у обучающихся компетентности в области использования ИКТ.</w:t>
      </w:r>
    </w:p>
    <w:p>
      <w:pPr>
        <w:pStyle w:val="Normal"/>
        <w:spacing w:lineRule="exact" w:line="33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0" w:hanging="0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Роговцева Н.И., Богданова Н.В., Фрейтаг И.П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лектронное приложение к учебнику "Технология". 2 класс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2 класс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134"/>
        <w:gridCol w:w="5386"/>
      </w:tblGrid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\п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звание раз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Основные виды учебной деятельности обучающихся 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авайте познакомимся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и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равн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ебник, рабочую тетрадь, 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назначение каждого пособия.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при изготовлении изделий навигационную систему учебника (систему условных знаков) и критерии оценки изготовления издел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материалы и инструменты, необходимые для изготовления изделий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рубрику «Вопросы юного технолога» для организации проектной деятельности при изготовлении изделия.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Человек и земля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 ч.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ка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и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нализир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формацию о земледелии, его значении в жизни человека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рассказ о профессиях садовод и овощевод на основе наблюдений и собственного опыта.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ним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имость профессиональной деятельности садовода и овощев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технологию выращивания лука в домашних условиях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 наблюдения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оформлять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зультаты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иск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обходимой информации о посуде, её видах, материалах, из которых она изготавливается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по иллюстрации учебника рассказ о способах изготовления посуды из глины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слайдовый план плетения корзины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ыде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новные этапы и приёмы её изготовления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примы плетения корзины при изготовлении изделия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змеча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изделие по шаблону, составлять композицию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приёмы наматывания, обмотки и переплетения ниток для изготовления изделия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блюд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авила работы с ножницами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амостоятельно план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последовательность выполнения работы с опорой на слайдовый план.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преде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и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необходимые инструменты и приёмы работы с пластилином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размеры деталей изделия при выполнении компози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оспроизводи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реальный образ предмета (гриба) при выполнении композиции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рассказ о грибах, правила поведения в лесу (на основе собственного опыта и наблюдений)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став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рассказ о профессиях пекаря и кондитера на основе иллюстративного материала, собственного опыта и наблю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мысл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начение этих профессий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рассказ о национальных блюдах из теста и приёмы работы с ним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рганизовы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рабочее место для работы с солёным тестом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изделие и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форм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его при помощи красок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приёмы работы с солёным тестом и пластилином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ва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технику изготовления изделия из пластичных материалов (пластилина, глины, солёного теста)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равн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ойства пластичных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нализир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форму и вид изделия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опреде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последовательнос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ыполнения работы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став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лан изготовления по иллюстрации в учебник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ыбир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необходимые инструменты, приспособления и приёмы изготовления издел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польз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рубрику «Вопросы юного технолога» для организации своей деятельности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навыки работы над проектом под руководством учителя: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тави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цель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став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план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распреде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роли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самооценку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уществ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иск необходимой информации об особенностях народного промысла хохломская роспись, используя материалы учебника и собственный опыт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нализир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с помощью учителя способы изготовления изделий в технике хохломская роспись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этапы рабо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и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ыде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обенности хохломской росписи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ва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ологию изготовления изделия «папье-маше»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относи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тапы изготовления изделия с этапами создания изделия в стиле хохлома (с помощью учителя)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польз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приёмы работы с бумагой и ножницами. Самостоятельно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елать выводы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 значении народных промыслов для развития декоративно – прикладного искусства, изучения истории родного края, сохранения народных традиций.</w:t>
            </w:r>
          </w:p>
          <w:p>
            <w:pPr>
              <w:pStyle w:val="Normal"/>
              <w:spacing w:lineRule="auto" w:line="240" w:before="0" w:after="0"/>
              <w:ind w:right="5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мысл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на практическом уровне понятия «имитация»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блюд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и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ыде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бенности городецкой росписи: тематика, композиция, элементы (фигуры животных, людей, цветы).</w:t>
            </w:r>
          </w:p>
          <w:p>
            <w:pPr>
              <w:pStyle w:val="Normal"/>
              <w:spacing w:lineRule="auto" w:line="240" w:before="0" w:after="0"/>
              <w:ind w:right="5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равн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обенности хохломской и городецкой росписи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став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 выполнения работы на основе слайдового плана и анализа образца изделия.</w:t>
            </w:r>
          </w:p>
          <w:p>
            <w:pPr>
              <w:pStyle w:val="Normal"/>
              <w:spacing w:lineRule="auto" w:line="240" w:before="0" w:after="0"/>
              <w:ind w:right="5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рганизовы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чее место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правила безопасного использования инструментов.</w:t>
            </w:r>
          </w:p>
          <w:p>
            <w:pPr>
              <w:pStyle w:val="Normal"/>
              <w:spacing w:lineRule="auto" w:line="240" w:before="0" w:after="0"/>
              <w:ind w:right="5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польз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навыки работы с бумагой, раскроя деталей изделия по шаблону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мысл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значение народных промыслов для развития декоративно – прикладного искусства, изучения истории родного края, сохранения народных традиций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Наблюд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и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ыде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обенности создания дымковской игрушки (лепка, побелка, сушка, обжиг, роспись)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ыде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менты декора и росписи игрушки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польз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ёмы работы с пластилин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нализир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образец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ы, инструменты, приёмы работы, виды отделки и роспис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став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амостоятельно план работы по изготовлению игрушки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нтролир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и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рректир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ою работу по слайдовому план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цен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у по заданным критериям.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равн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виды народных промыс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польз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приёмы работы с бумагой, картоном и тканью по шаблону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изделие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польз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менты рисунка на ткани для составления орна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ва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соб разметки деталей изделия на ткани по шаблону и способ соединения деталей из разных материалов (ткани и бумаги) при помощи кле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равн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орнаменты, используемые в росписи изделий народных промыс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ва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ку изготовления рельефной картины с использованием пластилина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образец пейзажа, предложенного в учебнике, и на его основ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зда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бственный эскиз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польз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 создании эскиза художественные приёмы построения композиции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блюд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порции при изображении перспективы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композицию в соответствии с тематикой.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польз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я работать с пластилином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зда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ые цветовые оттенки путём смешивания пластили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став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рассказ о лошадях, их значении в жизни людей, о профессиях людей, занимающихся разведением домашних животных (на основе иллюстраций учебника и собственных наблюдени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ним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начимость этих профессий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польз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мения работать по шаблону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аппликацию из бумаги на деталях изделия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форм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делия по собственному замысл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ва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вила работы иглой, шилом при выполнении подвижного соединения дета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ва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единение деталей изделия скрепками для достижения эффекта движущейся констру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нализировать, контролировать, корректир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выполнение работы по планам, предложенным в учебни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ва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собы и приёмы работы с новыми материалами (пшено, фасоль, семена и т.д.)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ыполн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ппликацию в технике моза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тематическую композицию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польз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бенности материала для передачи цвета, объема и фактуры реальных объек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польз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вои знания о материалах и приёмах работы в практической деятельности (при изготовлении изделий)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в словаре и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значение новых слов.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став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сказ об уходе за домашними птиц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уществ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помощью учителя и при помощи рубрики «Советы юного технолога» все этапы проектной деятельности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соблюд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правила работы в группе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стави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пределя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обязанности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сужд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план изготовления изделия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став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оцен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товое издел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нструир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ъёмные геометрические фигуры животных из развёрток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польз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ёмы работы с бумагой и клеем, правила работы с ножниц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змеч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вырез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тали и развёртки по шаблон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форм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делия по собственному замысл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ним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имость профессиональной деятельности людей, связанной со строительством.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ва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овые понятия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ходи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х значение в словаре учебника и других источниках информации. Составлять рассказ о конструкции избы на основе иллюстраций учебника и собственных наблюдений.  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равн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ё  с домами,  которые  строятся в местности прожи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ыполн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тку деталей по шабл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ва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емы работы с бумагой: разметка деталей сгибанием и скручивание на карандаше.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ва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ку кракле.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имен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выки изготовления мозаики при работе с новым материалом — яичной скорлупой.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пособы выполнения мозаики  из разных  материалов.  По собственному замыслу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форм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нтур изделия при помощи фломастеро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уществ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иск информации и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диции убранства жилищ, поверья и правила приёма гостей у разных народов Росс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ва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авила работы с циркулем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польз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иркуль для выполнения разметки деталей издел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блюд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вила безопасной работы цирку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ырез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уги при помощи ножни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имен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 изготовлении помпона умения работать с нитками (наматывать, завязывать, разрезать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форм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делия по собственному замыслу (цветовое решение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чёт национальных традици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).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самостоятельно разметку и раскрой детали для отделки изделия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принцип симметрии при выполнении раскроя деталей новогодней мас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ыбир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приёмы оформления изделия в соответствии с видом карнавального костюма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идумы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скиз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ыбир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материалы для изготовления изделия, исходя из его назначения, самостоятельно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отделку карнавальной мас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ва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и изготовлении ёлочной игрушки правила подготовки скорлупы к работе и технику работы с целой яичной скорлупой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польз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элементы художественного творчества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форм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делие при помощи крас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разные изделия на основе одной технолог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ва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ектную деятельность с помощью учителя: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изделие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ланир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го изготовление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межуточные этап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уществ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рекцию и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чество изготовления изделия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презент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озицию по специальной схе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нализир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ллюстрацию учебника 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ыде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элементы убранства изб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равн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бранство русской избы с убранством традиционного для данного региона жилищ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нализир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трукцию изделия по иллюстрации учебника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ыде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тали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преде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струменты, необходимые для выполнения работы.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форм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делие по собственному замыслу. (Возможно изготовление модели печи, традиционной для данного регион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блюдать, анализир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уктуру ткани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ходи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ок и основу ткани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ы и способы переплетений.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ый вид работы — переплетение полос бумаги.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ыполн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тку деталей (основы и полосок) по линейке, раскрой деталей ножницами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блюд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вила безопасной работы.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ыполн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ные виды переплетения бумаги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зда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зор по своему замыслу.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нализир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трукции стола и скамейки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преде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тали, необходимые для их изготовления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польз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мения работать с бумагой,  ножницами.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владе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пособами экономного и рационального расходования материалов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технологию изготовления издел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кать 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 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тбирать 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формацию  о  национальных   костюмах   народов России (из учебника, собственных наблюдении я   других источников)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следовать 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особенности   национального костюма    региона    проживания    и    соотносить    их    с  природными условиями региона (материалы изготовления, цвет, узор).   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нализир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тали праздничного женского (девичьего) головного убора и причёс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ыполн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ппликацию на основе материала учебника с учётом национальных традиций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ва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емы плетения косички в три нити.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зготавл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помощью учителя детали для создания модели национального женского головного убора, предварительно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определив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ы для его изгото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след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бенности национального  костюма своего  края  и 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пределять 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го  характерные особенности (цвет, форму, способы украшения и др.).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правила разметки ткани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зготавл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ыкройки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змеч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кань с помощью шабло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оделир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родные костюмы на основе аппликации из ткани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ва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менты художественного труда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форм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ый костюм в соответствии с выбранным образцом, 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пользовать 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личные  виды   материалов  (тесьму,  мех, бусины, пуговицы и др.)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рганизовывать, контролир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рректир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у по изготовлению изделия с помощью технологической кар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след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ы ниток и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преде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 помощью учителя их назначение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ва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очку косых стежков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польз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авила работы иглой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рганизовы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чее мест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польз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пришивать пуговицы разными способами.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Иск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тбир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формацию о роли воды в жизни человека по материалам учебника, из собственного опыта и других источ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ва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ку «изонить». 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здавать 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делия, украшенные в технике «изонить»: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нализир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ец изделия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преде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обходимые материалы и инструменты для его выполнения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ереноси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исунок орнамента с помощью копировальной бумаги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бир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а ниток (по контрасту) для выполнения орнамента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применять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вила работы иглой, ножницами.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Человек и вода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ч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став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сказ об аквариумах и аквариумных рыбках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пределяться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группы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тави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, на основе слайдового плана учебника самостоятельно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сужд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 изготовления изделия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пользуя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Вопросы юного технолога».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нализир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ункты плана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пределя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работу по их выполн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рганизовы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бочее место, рационально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змещ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ы и инструменты для апплик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и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тбир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родные материалы для выполнения аппликации рыбок по форме, цвету и фактуре.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 композицию из природных материалов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ыде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ологические операции: подготовку материалов и инструментов, разметку, сборку, отдел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ва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ку создания полуобъёмной аппликации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умения работать с бумагой и способы придания ей объёма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нализир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ец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ы и инструменты, необходимые для выполнения работы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преде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бенности технологии соединения деталей в полуобъёмной аппликации.  По заданным критериям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цен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ы одноклассников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Человек и возду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ч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к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формацию о традициях использования символических птиц счастья в культуре разных народ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ъясн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 понятия «оберег»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искать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радиционные для данного региона фольклорные произведения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ва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собы работы с бумагой: сгибание, складывание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ва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ём складывания изделий техникой ориг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блюд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 природными явлениями в воздушном пространстве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к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общ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формацию о воздухе, ветре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води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ксперимент по определению скорости и направления ветра.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Осмыслять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ажность использования ветра человеком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товую модель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ыбир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обходимые для её изготовления материалы и инструменты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преде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иёмы и способы изготовления.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рганизовы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чее место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вила работы ножниц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ва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вижное соединение деталей (при помощи стержня)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нструир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ёмное изделие на основе развёртки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ыполн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ктическую работу по плану в учебник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став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сказ о назначении и истории флюгера, его конструктивных особенностях и материалах, из которых его изготавливают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польз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атериалы учебника и собственные знания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след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ойства фольги, возможности её применения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равн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ё свойства со свойствами других видов бума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нализир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ец изделия, определять материалы и инструменты, необходимые для его изгото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соб соединения деталей при помощи скрепки. Самостоятельно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ыполн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крой и отделку изделия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елать выводы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 значении использования силы ветра человеком (с помощью учителя).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Человек и информация 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ч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став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сказ об истории книгопечатания, о способах изготовления книг, о первопечатнике Иване Фёдорове.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елать выводы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 значении книг для сохранения и передачи информации, культурно-исторического наследия (с помощью учителя)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нализир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личные виды книг и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преде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бенности их оформ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ва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польз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авила разметки деталей по линейке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ва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клейку страницы в сгиб при помощи клапан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зда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нижку-ширму и использовать её как папку своих достиж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тбир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я её наполнения собственные работы по заданным критериям (качеству, оригинальности и др.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Отбирать, обобщ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польз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 практике информацию о компьютере и способах поиска её в Интернете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ва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вила безопасного использования компьютера, правила набора текста (предложени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след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зможности Интернета для поиска информации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рмулир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прос для поиска информации в Интернете по разным основаниям (по слов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лючевой фразе)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ходи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формацию в Интернете с помощью взрослог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. Организовы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выставку изделий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зент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работы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Оце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выступления по заданным критериям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Календарно-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2 класс 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850"/>
        <w:gridCol w:w="1418"/>
        <w:gridCol w:w="1417"/>
      </w:tblGrid>
      <w:tr>
        <w:trPr/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\п</w:t>
            </w:r>
          </w:p>
        </w:tc>
        <w:tc>
          <w:tcPr>
            <w:tcW w:w="55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акт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авайте познакомимся 1 ч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дравствуй, дорогой друг. Как работать с учебником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Человек и земля 22 ч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ледел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у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 с пластичными материалами (пластилин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 с пластичными материалами (тестопластика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уда. Работа с пластичными материалами (глина или пластилин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родные промыслы. Хохлома. Работа с папье-маш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родные промыслы. Городец. Работа с бумагой. Аппликационные работ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родные промыслы. Дымка. Работа с пластичными материалами (пластилин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родные промыслы. Матрешка. Работа с текстильными материалами, апплицирова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родные промыслы. Работа с пластичными материалами (пластилин). Рельефные работ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машние животные и птицы.Человек и лошадь. Работа с картоном. Конструирова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машние животные и птицы. Работа с природными материалами. Мозаика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машние животные и птицы.  Работа с бумагой. Конструирование. Проект «Деревенский двор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. Работа с бумагой. Полуобъемная пластика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 доме. Работа с волокнистыми материалами. 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мпон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ый год. Работа с различными материалами. Елочные игрушки из яиц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 доме. Внутреннее убранство избы. Работа с пластичными материалами (пластилин, глина). Лепка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 доме. Внутреннее убранство избы. Работа с бумагой. Плетение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утреннее убранство избы. Работа с картоном. Конструирование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родный костюм. Работа с волокнистыми материалами и картоном. Плетение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родный костюм. Работа с бумагой. Аппликационные работы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 с ткаными материалами. Шитье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Человек и вода 3 ч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ыболовство. Работа с волокнистыми материалами. Изонить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 с бумагой. Аппликационные работы. Проект «Аквариум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 с бумагой и волокнистыми материал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Человек и воздух 3 ч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тица счастья. Работа с бумагой. Складывание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ование ветра. Работа с бумагой. Моделирование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ование ветра. Работа с фольгой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Человек и информация 6ч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щем клад. Работа с пластичными материалами (глина). Рельефные работы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нигопечатание. Работа с бумагой и картон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собы поиска информации. Поиск информации в Интернете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вила набора текста. Поиск информации в Интернете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вила оформления текста полученной информации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т изменений в тематическом планировании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2552"/>
        <w:gridCol w:w="2321"/>
        <w:gridCol w:w="232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пи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, внесенные в КТП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ование с зам. директора по У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71"/>
        </w:tabs>
        <w:ind w:left="2771" w:hanging="360"/>
      </w:p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9:47:00Z</dcterms:created>
  <dc:creator>Елена Юрьевна</dc:creator>
  <dc:description/>
  <cp:keywords/>
  <dc:language>en-US</dc:language>
  <cp:lastModifiedBy>Латыповы</cp:lastModifiedBy>
  <cp:lastPrinted>2018-09-18T15:03:00Z</cp:lastPrinted>
  <dcterms:modified xsi:type="dcterms:W3CDTF">2018-09-18T12:03:00Z</dcterms:modified>
  <cp:revision>23</cp:revision>
  <dc:subject/>
  <dc:title/>
</cp:coreProperties>
</file>